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08"/>
        <w:gridCol w:w="1800"/>
        <w:gridCol w:w="5040"/>
      </w:tblGrid>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hat Element of L.E.G.S. (Society, Law, Empire, Gov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r>
      <w:tr>
        <w:trPr>
          <w:trHeight w:val="10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governor tells Senmut that he will go to the Thebes.</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hysician</w:t>
            </w:r>
          </w:p>
          <w:p>
            <w:pPr>
              <w:pStyle w:val="Normal"/>
              <w:rPr/>
            </w:pPr>
            <w:r>
              <w:rPr/>
            </w:r>
          </w:p>
          <w:p>
            <w:pPr>
              <w:pStyle w:val="Normal"/>
              <w:rPr/>
            </w:pPr>
            <w:r>
              <w:rPr/>
            </w:r>
          </w:p>
          <w:p>
            <w:pPr>
              <w:pStyle w:val="Normal"/>
              <w:rPr/>
            </w:pPr>
            <w:r>
              <w:rPr/>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arpist and keeper of the harp and cloth</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pi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jakels</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Keeper of the tiadedam</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y didn’t slit your throat</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rse</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iritu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ubis guardian of the dead</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old miners</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attle keeper</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Papyrus sandals they were used to walk on </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hisel- used to carve objects</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ol box</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desman</w:t>
            </w:r>
          </w:p>
        </w:tc>
      </w:tr>
      <w:tr>
        <w:trPr>
          <w:trHeight w:val="22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uf- it’s a tool to get wat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 xml:space="preserve">A Place in the Sun </w:t>
      </w:r>
    </w:p>
    <w:p>
      <w:pPr>
        <w:pStyle w:val="Normal"/>
        <w:rPr/>
      </w:pPr>
      <w:r>
        <w:rPr>
          <w:sz w:val="28"/>
          <w:szCs w:val="28"/>
        </w:rPr>
        <w:t xml:space="preserve">In the novel </w:t>
      </w:r>
      <w:r>
        <w:rPr>
          <w:sz w:val="28"/>
          <w:szCs w:val="28"/>
          <w:u w:val="single"/>
        </w:rPr>
        <w:t>A place in the sun</w:t>
      </w:r>
      <w:r>
        <w:rPr>
          <w:sz w:val="28"/>
          <w:szCs w:val="28"/>
        </w:rPr>
        <w:t>, Sunmut finds him self in a gold mine because he has accidentally killed the dove.</w:t>
      </w:r>
    </w:p>
    <w:p>
      <w:pPr>
        <w:pStyle w:val="Normal"/>
        <w:rPr>
          <w:sz w:val="28"/>
          <w:szCs w:val="28"/>
        </w:rPr>
      </w:pPr>
      <w:r>
        <w:rPr>
          <w:sz w:val="28"/>
          <w:szCs w:val="28"/>
        </w:rPr>
        <w:br/>
        <w:t xml:space="preserve"> Unfortunately Sunmut did not realize that the poor dove was at that moment in time when he through the chisel. Sunmut hit the dove and killed it. Later, he was taken by the governor to the Gold mines where criminals were kept. He felt confused and mad and worried of what people might think and he knew that what he did was wrong. But he didn’t do it on purpose. And on top of that his father Yuf was sick from the cobra bite. </w:t>
        <w:tab/>
        <w:tab/>
        <w:tab/>
        <w:tab/>
        <w:t xml:space="preserve">But, then Sunmut meet a friend named Menk, who taught Sunmut how to survive .They had to eat beetles even though they didn’t want to they had no choice but to do what they have to do and that is to survive. One day Sunmut followed Zucka to dead body s and Sunmut found gold in the gold mine and then they hid it in the dead body of a young boy. </w:t>
        <w:tab/>
        <w:tab/>
        <w:tab/>
        <w:t>As you can tell from my passage above there are some jobs that I have mentioned such as, Sculptor, Criminals, and Herdsman. While Menk was a sleep the sheep ran away and when he woke up the next morning he woke up to no sheep.  Barkers were tradesmen who traded for food and water. Also, Sunmut was frightened by the jakels. Jakles were animals who walked during the night and they were wild deer who watched for criminals to not escape. The jakels were afraid of a lion roar and so Sunmut learned how to roar, to scare away the jakels for a little while.</w:t>
      </w:r>
    </w:p>
    <w:p>
      <w:pPr>
        <w:pStyle w:val="Normal"/>
        <w:rPr>
          <w:sz w:val="28"/>
          <w:szCs w:val="28"/>
        </w:rPr>
      </w:pPr>
      <w:r>
        <w:rPr>
          <w:sz w:val="28"/>
          <w:szCs w:val="28"/>
        </w:rPr>
        <w:tab/>
        <w:t xml:space="preserve">At the end the sculpture helped Sunmut because, the governor found the sculpture and asked who made it. Some criminals and people told him that it was Sunmuts and Sunmut sculpted it to. And so the governor told him to go to the queen. Sunmut went to the queen and the queen placed him in the center of the room which was the place in the sun. The queen let him go in the end because the boy had a talent and also the sculpture was important. </w:t>
      </w:r>
    </w:p>
    <w:p>
      <w:pPr>
        <w:pStyle w:val="Normal"/>
        <w:rPr>
          <w:sz w:val="28"/>
          <w:szCs w:val="28"/>
        </w:rPr>
      </w:pPr>
      <w:r>
        <w:rPr>
          <w:sz w:val="28"/>
          <w:szCs w:val="28"/>
        </w:rPr>
        <w:tab/>
        <w:t xml:space="preserve">In conclusion, Sunmut learned new lessons of how to survive and that he should never give up sculpting. </w:t>
      </w:r>
    </w:p>
    <w:p>
      <w:pPr>
        <w:pStyle w:val="Normal"/>
        <w:rPr>
          <w:sz w:val="28"/>
          <w:szCs w:val="28"/>
        </w:rPr>
      </w:pPr>
      <w:r>
        <w:rPr>
          <w:sz w:val="28"/>
          <w:szCs w:val="28"/>
        </w:rPr>
        <w:tab/>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1:00Z</dcterms:created>
  <dc:creator>A. User</dc:creator>
  <dc:description/>
  <cp:keywords/>
  <dc:language>en-US</dc:language>
  <cp:lastModifiedBy>A. User</cp:lastModifiedBy>
  <dcterms:modified xsi:type="dcterms:W3CDTF">2011-05-06T14:28:00Z</dcterms:modified>
  <cp:revision>16</cp:revision>
  <dc:subject/>
  <dc:title/>
</cp:coreProperties>
</file>